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projektu uchwały budżetowej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iasta i Gminy Szczekocin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a 2018 rok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rojekt budżetu na 2018 rok opracowano na podstawie skalkulowa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ów własnych, dotacji celowych i subwencji z budżetu państwa oraz zebranych materiałów planist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budżetu został skonstruowany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dochody        </w:t>
      </w:r>
      <w:r>
        <w:rPr>
          <w:rFonts w:cs="Arial" w:ascii="Arial" w:hAnsi="Arial"/>
          <w:b/>
          <w:bCs/>
        </w:rPr>
        <w:t xml:space="preserve">32 325 825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wydatki         31 898 825 zł    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rozchody          </w:t>
      </w:r>
      <w:r>
        <w:rPr>
          <w:rFonts w:eastAsia="Calibri" w:cs="Arial" w:ascii="Arial" w:hAnsi="Arial"/>
          <w:b/>
          <w:lang w:eastAsia="en-US"/>
        </w:rPr>
        <w:t xml:space="preserve">427 000 </w:t>
      </w:r>
      <w:r>
        <w:rPr>
          <w:rFonts w:cs="Arial" w:ascii="Arial" w:hAnsi="Arial"/>
          <w:b/>
        </w:rPr>
        <w:t xml:space="preserve">zł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ą nadwyżkę budżetową w kwocie 427 000 zł przeznacza się na spłatę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jest, rat z tytułu wcześniej zaciągniętych kredy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opracowano w oparciu o wskaźniki i informacje otrzymane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inisterstwa Finansów o wysokości rocznej planowanej kwocie subwencji oraz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 szacunkowych wpływach z tytułu udziału gminy w podatku dochodowym od osób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zycznych,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Wydziału Finansów Śląskiego Urzędu Wojewódzkiego w Katowicach w za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ielkości dotacji celowych na realizację zadań własnych i zleconych z zakres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cji rządowej oraz na zadania wynikające z porozumień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Krajowego Biura Wyborczego o kwocie dotacji z tytułu prowadzenia stałego rejestru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borców.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i budżetowe wynikają z wyliczeń do projektu budżetu państwa na 2018 rok.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projekt uchwały budżetowej na 2018 rok został opracowany na podstawie przewidywanego wykonania dochodów i wydatków za 9 i 10 miesięcy 2017 roku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DOCHODY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ochody budżetowe</w:t>
      </w:r>
      <w:r>
        <w:rPr>
          <w:rFonts w:cs="Arial" w:ascii="Arial" w:hAnsi="Arial"/>
        </w:rPr>
        <w:t xml:space="preserve"> zaplanowano w wielkościach optymalnych, realnych do osiągnięcia z tytułu podatków, opłat lokalnych, sprzedaży mienia komunalnego oraz pozostałych wpływów budżetowych m.in. czynsz, najem, dzierżawa, dochody realizowane przez urzędy skarb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budżetu na 2018 rok w części </w:t>
      </w:r>
      <w:r>
        <w:rPr>
          <w:rFonts w:cs="Arial" w:ascii="Arial" w:hAnsi="Arial"/>
          <w:b/>
        </w:rPr>
        <w:t>dochodowej</w:t>
      </w:r>
      <w:r>
        <w:rPr>
          <w:rFonts w:cs="Arial" w:ascii="Arial" w:hAnsi="Arial"/>
        </w:rPr>
        <w:t xml:space="preserve"> kształtuje się w wysok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2 325 825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chody własne</w:t>
      </w:r>
      <w:r>
        <w:rPr>
          <w:rFonts w:cs="Arial" w:ascii="Arial" w:hAnsi="Arial"/>
        </w:rPr>
        <w:t xml:space="preserve"> zostały zaplanowane w kwocie </w:t>
      </w:r>
      <w:r>
        <w:rPr>
          <w:rFonts w:cs="Arial" w:ascii="Arial" w:hAnsi="Arial"/>
          <w:b/>
        </w:rPr>
        <w:t>13 623 829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z tytułu opłat lokalnych oszacowano na poziomie przewidywanego wykonania 2017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miast dochody z podatku od nieruchomości oszacowano zakładając, że Rada Miasta i Gminy uchwali stawki podatku na poziome maksymalnych stawek ustalonych przez Ministra Finansów oraz nie zwolni z podatku budynków mieszkalnych związanych z prowadzeniem gospodarstwa ro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zy szacowaniu dochodów z podatku rolnego i leśnego przyjęto założenie, że Rada Miasta i Gminy nie obniży ceny skupu żyta i ceny sprzedaży drewna podanej przez Prezesa G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opłaty za gospodarowanie odpadami komunalnymi zaplan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800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z majątku gminy oszacowano na podstawie zawartych umów tytułem dzierżawy i opłat czynsz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 xml:space="preserve">111 500 zł </w:t>
      </w:r>
      <w:r>
        <w:rPr>
          <w:rFonts w:cs="Arial" w:ascii="Arial" w:hAnsi="Arial"/>
        </w:rPr>
        <w:t>obejmują według wartości szacunkowych nieruchomości planowane do sprzedaży na podstawie stosownych uchwał Rady Miasta i Gminy oraz dochodów ze sprzedaży ratalnej nieruchomości w kwocie 4 075 zł.</w:t>
      </w:r>
    </w:p>
    <w:p>
      <w:pPr>
        <w:pStyle w:val="Normal"/>
        <w:rPr/>
      </w:pPr>
      <w:r>
        <w:rPr>
          <w:rFonts w:cs="Arial" w:ascii="Arial" w:hAnsi="Arial"/>
        </w:rPr>
        <w:t>Na 2018 rok przyjęto wartość szacunk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lanowano sprzedaż następujących nieruchomośc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działka rolna Nr 1060/1, 1060/2 obr. Przyłęk za cenę sprzedaży 16 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działka rolna Nr 381 obr. Bógdał za cenę sprzedaży 13 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ziałka  Nr 1832 obr. Szczekociny-miasto za cenę sprzedaży 15 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ziałka Nr 1439/1 obr. Bonowice za cenę sprzedaży 42 5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ziałka Nr 126/1 obr. Gustawów-Małachów za cenę sprzedaży 20 92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sokość planowanych dochodów z tytułu udziału gminy we wpływach z </w:t>
      </w:r>
      <w:r>
        <w:rPr>
          <w:rFonts w:cs="Arial" w:ascii="Arial" w:hAnsi="Arial"/>
          <w:b/>
        </w:rPr>
        <w:t xml:space="preserve">podatku dochodowego od osób fizycznych </w:t>
      </w:r>
      <w:r>
        <w:rPr>
          <w:rFonts w:cs="Arial" w:ascii="Arial" w:hAnsi="Arial"/>
        </w:rPr>
        <w:t xml:space="preserve">ustalono na podstawie informacji otrzyma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 Ministra Finansów. Stanowią one kwotę </w:t>
      </w:r>
      <w:r>
        <w:rPr>
          <w:rFonts w:cs="Arial" w:ascii="Arial" w:hAnsi="Arial"/>
          <w:b/>
        </w:rPr>
        <w:t>5 113 539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bwencja</w:t>
      </w:r>
      <w:r>
        <w:rPr>
          <w:rFonts w:cs="Arial" w:ascii="Arial" w:hAnsi="Arial"/>
        </w:rPr>
        <w:t xml:space="preserve"> ogólna z budżetu państwa zaplanowana została w kwocie </w:t>
      </w:r>
      <w:r>
        <w:rPr>
          <w:rFonts w:cs="Arial" w:ascii="Arial" w:hAnsi="Arial"/>
          <w:b/>
          <w:bCs/>
        </w:rPr>
        <w:t xml:space="preserve">8 671 061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ęść </w:t>
      </w:r>
      <w:r>
        <w:rPr>
          <w:rFonts w:cs="Arial" w:ascii="Arial" w:hAnsi="Arial"/>
          <w:b/>
        </w:rPr>
        <w:t>oświatowa        -  6 046 129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ęść </w:t>
      </w:r>
      <w:r>
        <w:rPr>
          <w:rFonts w:cs="Arial" w:ascii="Arial" w:hAnsi="Arial"/>
          <w:b/>
        </w:rPr>
        <w:t>wyrównawcza  -  2 624 93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</w:t>
      </w:r>
      <w:r>
        <w:rPr>
          <w:rFonts w:cs="Arial" w:ascii="Arial" w:hAnsi="Arial"/>
        </w:rPr>
        <w:t xml:space="preserve"> celowe zostały zaplanowane w kwocie </w:t>
      </w:r>
      <w:r>
        <w:rPr>
          <w:rFonts w:cs="Arial" w:ascii="Arial" w:hAnsi="Arial"/>
          <w:b/>
        </w:rPr>
        <w:t xml:space="preserve">10 006 835 zł.    </w:t>
      </w:r>
    </w:p>
    <w:p>
      <w:pPr>
        <w:pStyle w:val="Normal"/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ostałe źródła dochodów własnych gminy zostały oszacowane w większości na poziomie ubiegłego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dochodów na 2018 rok został szczegółowo przedstawiony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projektu uchwały budżet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a planowanych na 2018 rok dochod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559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bieżące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ają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w strukturze dochodów ogółe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325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750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75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 własne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623 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512 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2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wencje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671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671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8</w:t>
            </w:r>
          </w:p>
        </w:tc>
      </w:tr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tacje na zadania zlecone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694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694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na 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6 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6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na podstawie porozumień i u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e  celowe w ramach programów finansowanych z udziałem środków finansowanych z udziałem środków europejskich oraz środków, o których mowa w art.5 ust.1 pkt 3 oraz ust.3 pkt 5 i 6 ustawy, lub płatności w ramach budżetu środków  europej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93 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93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i otrzymane od pozostałych jednostek zaliczanych do sektora finansów publicznych na realizację zadań bieżących jednostek zaliczanych do sektora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iżej przedstawiono strukturę działową dochod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371"/>
        <w:gridCol w:w="1559"/>
        <w:gridCol w:w="141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dział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 strukturze dochodów ogółem </w:t>
            </w: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9 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y od osób prawnych, od osób fizycznych i od innych jednostek nieposiadających osobowości prawnej oraz wydatki związane z ich pob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633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671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6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625 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02 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325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WYDAT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ogółem </w:t>
      </w:r>
      <w:r>
        <w:rPr>
          <w:rFonts w:cs="Arial" w:ascii="Arial" w:hAnsi="Arial"/>
        </w:rPr>
        <w:t xml:space="preserve">na 2018 rok zostały zaplanowane w kwocie </w:t>
      </w:r>
      <w:r>
        <w:rPr>
          <w:rFonts w:cs="Arial" w:ascii="Arial" w:hAnsi="Arial"/>
          <w:b/>
        </w:rPr>
        <w:t>31 898 82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stawiony poziom wydatków determinowany jest wielkością przewidywan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chodów gmi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określono w kwocie </w:t>
      </w:r>
      <w:r>
        <w:rPr>
          <w:rFonts w:cs="Arial" w:ascii="Arial" w:hAnsi="Arial"/>
          <w:b/>
        </w:rPr>
        <w:t>28 018 743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w 2018 roku zaplanowano w kwocie </w:t>
      </w:r>
      <w:r>
        <w:rPr>
          <w:rFonts w:cs="Arial" w:ascii="Arial" w:hAnsi="Arial"/>
          <w:b/>
        </w:rPr>
        <w:t>3 880 08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nia planowane do realizacji dotyczą kontynuacji z poprzedniego rok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nowych zadań i w ramach Funduszu Sołec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y wykaz </w:t>
      </w:r>
      <w:r>
        <w:rPr>
          <w:rFonts w:cs="Arial" w:ascii="Arial" w:hAnsi="Arial"/>
          <w:b/>
        </w:rPr>
        <w:t>wydatków majątkowych</w:t>
      </w:r>
      <w:r>
        <w:rPr>
          <w:rFonts w:cs="Arial" w:ascii="Arial" w:hAnsi="Arial"/>
        </w:rPr>
        <w:t xml:space="preserve"> planowanych do realizacji w 2018 roku, </w:t>
      </w:r>
    </w:p>
    <w:p>
      <w:pPr>
        <w:pStyle w:val="Normal"/>
        <w:rPr/>
      </w:pPr>
      <w:r>
        <w:rPr>
          <w:rFonts w:cs="Arial" w:ascii="Arial" w:hAnsi="Arial"/>
        </w:rPr>
        <w:t xml:space="preserve">a także sposób finansowania przedstawiono w </w:t>
      </w:r>
      <w:r>
        <w:rPr>
          <w:rFonts w:cs="Arial" w:ascii="Arial" w:hAnsi="Arial"/>
          <w:b/>
        </w:rPr>
        <w:t>załączniku Nr 5</w:t>
      </w:r>
      <w:r>
        <w:rPr>
          <w:rFonts w:cs="Arial" w:ascii="Arial" w:hAnsi="Arial"/>
        </w:rPr>
        <w:t xml:space="preserve"> do uchwał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wydatk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1604"/>
        <w:gridCol w:w="2119"/>
      </w:tblGrid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dzia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trukturze wydatków ogółem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898 8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1. wydatki majątkowe</w:t>
            </w:r>
            <w:r>
              <w:rPr>
                <w:rFonts w:cs="Arial" w:ascii="Arial" w:hAnsi="Arial"/>
              </w:rPr>
              <w:t xml:space="preserve">   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880 0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2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2. wydatki bieżące</w:t>
            </w:r>
            <w:r>
              <w:rPr>
                <w:rFonts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 018 7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8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wydatki bieżące jednostek budżetowych, </w:t>
            </w:r>
            <w:r>
              <w:rPr>
                <w:rFonts w:cs="Arial" w:ascii="Arial" w:hAnsi="Arial"/>
                <w:sz w:val="16"/>
                <w:szCs w:val="16"/>
              </w:rPr>
              <w:t xml:space="preserve"> 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59 59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a i składki od nich naliczan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66 76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związane z realizacją ich statutowych zada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92 8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) dotacje na zadania bieżą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51 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>
          <w:trHeight w:val="295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c) świadczenia na rzecz osób fizycznych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7 6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299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obsługę długu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działowa wydatk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20"/>
        <w:gridCol w:w="1560"/>
        <w:gridCol w:w="212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zia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strukturze wydatków ogółe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bołówstwo i 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 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55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3 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631 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 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>
          <w:trHeight w:val="1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długu publi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óżne rozlic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 728 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82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 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723 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468 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82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rody botaniczne i zoologiczne oraz naturalne obszary i obiekty chronionej przyr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ultura fizycz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 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898 8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 podstawie struktury działowej można określić główne obszary działalności Miasta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 Gminy Szczekocin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truktura wydatków nie uległa zasadniczej zmianie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ak jak w latach poprzednich największy udział w wydatkach budżetowych stanowi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datki na realizację zadań oświatowych 27,4 % oraz na wydatki w zakresie pomocy społecznej i rodziny 29,8 % oraz administracji 14,5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jekt wydat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edstaw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łącznik Nr 2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e wydatki w poszczególnych działach klasyfikacji budżetowej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010 – ROLNICTWO I ŁOWIECTWO                             </w:t>
      </w:r>
      <w:r>
        <w:rPr>
          <w:rFonts w:cs="Arial" w:ascii="Arial" w:hAnsi="Arial"/>
          <w:b/>
          <w:bCs/>
          <w:color w:val="000000"/>
        </w:rPr>
        <w:t xml:space="preserve">22 0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tego działu składają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datki bieżące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płaty gminy na rzecz Izby Rolniczej w wysokości 2% uzyskanych wpływów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podatku rolnego 20 000 z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zostałe wydatki obejmują m.in. organizację święta plonów – 2 000 zł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050 – RYBACTWO  I RYBOŁÓWSTWO                   30 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majątkowe na zadanie p.n.”</w:t>
      </w:r>
      <w:r>
        <w:rPr>
          <w:rFonts w:cs="Arial" w:ascii="Arial" w:hAnsi="Arial"/>
          <w:lang w:eastAsia="en-US"/>
        </w:rPr>
        <w:t xml:space="preserve"> Odbudowa stawu do rekreacji wędkarskiej                    w Tęgobor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500  -  HANDEL                                                         55 649 ZŁ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planowana kwota dotyczy wydatków bieżących na utrzymanie targowiska 55 649 zł,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wynagrodzenie prowizyjne dla inkasentów opłaty targowej 25 000 zł, wydatki na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up energii elektrycznej, wody, worków na śmieci, wywóz śmieci 30 649 zł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600 – TRANSPORT I ŁĄCZNOŚĆ </w:t>
        <w:tab/>
        <w:tab/>
        <w:t xml:space="preserve">  1 555 4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 obejmuje wydatki bieżące w kwocie 644 400 zł związane z utrzymaniem dróg gminnych, w szczególności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imowe utrzymanie dróg 50 000 zł,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right="-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do remontu chodników: ul. Zielona w Szczekocinach 20 000 zł, 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l. Cmentarna w Szczekocinach 30 000 zł,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nie nakładki asfaltowej w ul. Spółdzielców w Szczekocinach 65 000 zł,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do wykonania remontu zatoki autobusowej przy ul. Jana Pawła II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5 000 zł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mont dróg gminnych 40 000 zł,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>zakup znaków drogowych, malowanie pasów oraz odświeżenie miejsc parkingowych 10 000 zł,</w:t>
      </w:r>
    </w:p>
    <w:p>
      <w:pPr>
        <w:pStyle w:val="Normal"/>
        <w:spacing w:lineRule="auto" w:line="276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mont ul. Ściegiennego w Szczekocinach 20 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większenie kwoty na remont drogi gminnej w Rokitnie –Kresy o 30 000 zł 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 zadania zaplanowanego w ramach Funduszu Sołeckiego,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większenie kwoty na remont drogi gminnej w Bonowicach o 10 000 zł </w:t>
      </w:r>
    </w:p>
    <w:p>
      <w:pPr>
        <w:pStyle w:val="Normal"/>
        <w:ind w:left="720" w:right="-425" w:hanging="0"/>
        <w:rPr/>
      </w:pPr>
      <w:r>
        <w:rPr>
          <w:rFonts w:cs="Arial" w:ascii="Arial" w:hAnsi="Arial"/>
        </w:rPr>
        <w:t>do zadania zaplanowanego w ramach Funduszu Sołeckiego,</w:t>
      </w:r>
    </w:p>
    <w:p>
      <w:pPr>
        <w:pStyle w:val="Normal"/>
        <w:ind w:left="720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większenie kwoty do wykonania odwodnienia drogi gminnej w Drużykowie </w:t>
      </w:r>
    </w:p>
    <w:p>
      <w:pPr>
        <w:pStyle w:val="Normal"/>
        <w:ind w:left="720" w:right="-425" w:hanging="0"/>
        <w:rPr/>
      </w:pPr>
      <w:r>
        <w:rPr>
          <w:rFonts w:cs="Arial" w:ascii="Arial" w:hAnsi="Arial"/>
        </w:rPr>
        <w:t>o 10 000 zł do zadania zaplanowanego w ramach Funduszu Sołeckiego,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>remont drogi gminnej w Szyszkach (nakładka asfaltowa) 40 000 zł,</w:t>
      </w:r>
    </w:p>
    <w:p>
      <w:pPr>
        <w:pStyle w:val="Normal"/>
        <w:ind w:left="360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-425" w:hanging="360"/>
        <w:rPr/>
      </w:pPr>
      <w:r>
        <w:rPr>
          <w:rFonts w:cs="Arial" w:ascii="Arial" w:hAnsi="Arial"/>
        </w:rPr>
        <w:t>praca sprzętu na drogach gminnych, w tym: równiarka, walec, koparka 25 643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 realizację przedsięwzięć Funduszu Sołeckiego w kwocie 252 857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nagrodzenia 8 9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płatę za zajęcie pasa drogowego na drodze krajowej 2 5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łatę za zajęcie pasa drogowego na drodze powiatowej 14 5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e wydatki majątkowe w kwocie 911 000 zł dotyczą zadań przedstawionych szczegółowo w załączniku Nr 5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700 – GOSPODARKA MIESZKANIOWA</w:t>
        <w:tab/>
        <w:tab/>
      </w:r>
      <w:r>
        <w:rPr>
          <w:rFonts w:cs="Arial" w:ascii="Arial" w:hAnsi="Arial"/>
          <w:b/>
          <w:bCs/>
        </w:rPr>
        <w:t xml:space="preserve">1 083 159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-----------------------------------------------------------------------------------------------------------------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działu składają się wydatki bieżące związane z utrzymaniem budynków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będących własnością gminy, wypłatę odszkodowań osobom fizycznym za nieruchomości zajęte pod drogi gminne, jak również wydatki związane z przygotowaniem nieruchomości gminnych do sprzedaży, m.in. wyceny, ogłoszenia prasowe, koszty dokumentacji i opłaty notarialne 220 300 zł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owane wydatki majątkowe w kwocie 862 859 zł dotyczą: </w:t>
      </w:r>
    </w:p>
    <w:p>
      <w:pPr>
        <w:pStyle w:val="Normal"/>
        <w:rPr/>
      </w:pPr>
      <w:r>
        <w:rPr>
          <w:rFonts w:cs="Arial" w:ascii="Arial" w:hAnsi="Arial"/>
        </w:rPr>
        <w:t xml:space="preserve">wykupu zespołu pałacowo parkowego w Szczekocinach - </w:t>
      </w:r>
      <w:r>
        <w:rPr>
          <w:rFonts w:cs="Arial" w:ascii="Arial" w:hAnsi="Arial"/>
          <w:lang w:eastAsia="en-US"/>
        </w:rPr>
        <w:t xml:space="preserve">462 859 zł ora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zadania p.n.”Przebudowa infrastruktury rekreacyjnej kształtującej obszar przestrzeni publicznej w centrum Szczekocin” – 400 000 zł </w:t>
      </w:r>
      <w:r>
        <w:rPr>
          <w:rFonts w:cs="Arial" w:ascii="Arial" w:hAnsi="Arial"/>
          <w:bCs/>
        </w:rPr>
        <w:t>.</w:t>
      </w:r>
    </w:p>
    <w:p>
      <w:pPr>
        <w:pStyle w:val="Normal"/>
        <w:ind w:right="-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10 - DZIAŁALNOŚĆ USŁUGOWA </w:t>
        <w:tab/>
        <w:tab/>
        <w:tab/>
      </w:r>
      <w:r>
        <w:rPr>
          <w:rFonts w:cs="Arial" w:ascii="Arial" w:hAnsi="Arial"/>
          <w:b/>
          <w:bCs/>
        </w:rPr>
        <w:t xml:space="preserve">55 100  </w:t>
      </w:r>
      <w:r>
        <w:rPr>
          <w:rFonts w:cs="Arial" w:ascii="Arial" w:hAnsi="Arial"/>
          <w:b/>
        </w:rPr>
        <w:t xml:space="preserve">ZŁ </w:t>
      </w:r>
    </w:p>
    <w:p>
      <w:pPr>
        <w:pStyle w:val="Normal"/>
        <w:rPr/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Na wydatki działu składają się koszty wykonania projektów decyzji o warunkach zabudowy w kwocie 54 100 zł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jak również wydatki w zakresie ochrony grobów wojennych (kwiaty, znicze, odnowa nagrobków oraz tablic pamiątkowych na miejscowych cmentarzach) 1 000 zł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0 - ADMINISTRACJA  PUBLICZNA </w:t>
        <w:tab/>
        <w:tab/>
      </w:r>
      <w:r>
        <w:rPr>
          <w:rFonts w:cs="Arial" w:ascii="Arial" w:hAnsi="Arial"/>
          <w:b/>
          <w:bCs/>
        </w:rPr>
        <w:t xml:space="preserve">4 631 840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dziale 750 zaplanowano wydatki związane z funkcjonowaniem administracji rządowej i samorząd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ministracja rządowa jest finansowana w rozdziale 75011. </w:t>
      </w:r>
    </w:p>
    <w:p>
      <w:pPr>
        <w:pStyle w:val="Normal"/>
        <w:rPr/>
      </w:pPr>
      <w:r>
        <w:rPr>
          <w:rFonts w:cs="Arial" w:ascii="Arial" w:hAnsi="Arial"/>
        </w:rPr>
        <w:t>Wydatki zamykają się kwotą 176 040 zł, z czego 49 628 zł, a więc 28,2 % pokrywa Śląski Urząd Wojewódzki w ramach dotacji na zadania zlec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Rady Miasta i Gminy na 2018 rok zaprojektowano na kwotę 161 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wyższą kwotę składają się:</w:t>
      </w:r>
    </w:p>
    <w:p>
      <w:pPr>
        <w:pStyle w:val="Normal"/>
        <w:rPr/>
      </w:pPr>
      <w:r>
        <w:rPr>
          <w:rFonts w:cs="Arial" w:ascii="Arial" w:hAnsi="Arial"/>
        </w:rPr>
        <w:t>- wypłaty kosztów podróży oraz diet dla radnych 151 200 zł,</w:t>
      </w:r>
    </w:p>
    <w:p>
      <w:pPr>
        <w:pStyle w:val="Normal"/>
        <w:rPr/>
      </w:pPr>
      <w:r>
        <w:rPr>
          <w:rFonts w:cs="Arial" w:ascii="Arial" w:hAnsi="Arial"/>
        </w:rPr>
        <w:t xml:space="preserve">- wydatki pozostałe to m.in.: zakup materiałów biurowych, usług telefonicznych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 3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wydatki Urzędu Miasta i Gminy w kwocie 4 154 400 zł składają się:</w:t>
      </w:r>
    </w:p>
    <w:p>
      <w:pPr>
        <w:pStyle w:val="Normal"/>
        <w:rPr/>
      </w:pPr>
      <w:r>
        <w:rPr>
          <w:rFonts w:cs="Arial" w:ascii="Arial" w:hAnsi="Arial"/>
        </w:rPr>
        <w:t xml:space="preserve">- wynagrodzenia i składki od nich naliczane dla pracowników Urzędu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w tym: pracowników zatrudnionych w ramach prac interwencyjnych) 3 458 5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świadczenia na rzecz pracowników UMiG 30 000 zł,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- wydatki związane z realizacją statutowych zadań w tym: paliwo, delegacje, materiały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urowe, zakup usług pocztowych, telefonicznych, komunalnych, prenumerata czasopism, konserwacja kserokopiarki, usługi serwisowe oprogramowań komputerowych, koszty doręczenia decyzji podatkowych, wydatki związane z egzekucją podatków i opłat, odpisy na zakładowy fundusz świadczeń socjalnych, podróże służbowe, opłaty związane z utrzymaniem samochodów służbowych, itp. 665 9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związane z promocją Gminy Szczekociny założono kwotę 37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rozdziału ponoszone będą m.in. wydatki wynikające z umowy o współpracy zawart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ędzy Miastem i Gminą Szczekociny, a miastem Jelsava w Słowacji i miastem węgierskim Adon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kład wydatków działu 750 wchodzi również rozdział: „Pozostała działalność”         w kwocie 102 900 zł, z którego wypłacane są wydatki związane z sołectwami               w postaci diet dla przewodniczących rad osiedlowych i sołtysów w kwocie 15 000 zł, wynagrodzenie za inkaso podatków w kwocie 65 900 zł oraz składki członkowskie gminy na rzecz Śląskiego Związku Gmin i Powiatów, Lokalnej Grupy Działania Perła Jury i Stowarzyszenia Gmin Małopolski w kwocie 22 000 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1 -  URZĘDY NACZELNYCH ORGANÓW WŁADZY PAŃSTWOWEJ,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KONTROLI I OCHRONY PRAWA ORAZ SĄDOWNICTWA   1 681 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ydatki powyższego działu w całości dotyczą realizacji zadań zleconych gminie          z zakresu administracji rządowej i są przeznaczone na prowadzenie aktualizacji spisu wyborców z terenu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1 681 zł przeznaczona jest na zakup materiałów i w całości pokrywana prze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egaturę Krajowego Biura Wyborczego w Częstochowie jako zadania zlecone gmi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752 -  OBRONA NARODOWA                                                   300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szkolenie obronne administracji publicznej i przedsiębiorców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pochodzące z dot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4  - BEZPIECZEŃSTWO PUBLICZNE I OCHRONA PRZECIWPOŻAROWA                         </w:t>
      </w:r>
      <w:r>
        <w:rPr>
          <w:rFonts w:cs="Arial" w:ascii="Arial" w:hAnsi="Arial"/>
          <w:b/>
          <w:bCs/>
        </w:rPr>
        <w:t xml:space="preserve">279 758  </w:t>
      </w:r>
      <w:r>
        <w:rPr>
          <w:rFonts w:cs="Arial" w:ascii="Arial" w:hAnsi="Arial"/>
          <w:b/>
        </w:rPr>
        <w:t>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yższa kwo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tyczy działalności ochotniczych straży pożarnych, bowiem zgod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ustawą o ochronie przeciwpożarowej koszty utrzymania wyposażenia, zapewn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towości bojowej oraz umundurowania spoczywają na gmi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ym płacone jest wynagrodzenie wraz z pochodnymi dla komendanta gmin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konserwatorów samochodów strażackich 124 300 zł, za akcje gaśnicze i szkoleni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000 zł, i pozostałe wydatki 115 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757 - OBSŁUGA DŁUGU PUBLICZNEGO </w:t>
        <w:tab/>
        <w:tab/>
        <w:t xml:space="preserve">      300 0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300 000 zł stanowi wielkość odsetek od zaciągniętych kredytów wyszczególnionych w </w:t>
      </w:r>
      <w:r>
        <w:rPr>
          <w:rFonts w:cs="Arial" w:ascii="Arial" w:hAnsi="Arial"/>
          <w:b/>
        </w:rPr>
        <w:t>załączniku Nr 3</w:t>
      </w:r>
      <w:r>
        <w:rPr>
          <w:rFonts w:cs="Arial" w:ascii="Arial" w:hAnsi="Arial"/>
        </w:rPr>
        <w:t>, jak również od planowanego do zaciągnięcia kredytu w rachunku bież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przedstawiono wykaz zaciągniętych kredytów pozostających do spła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8 roku oraz latach następ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4253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kredytu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łaty w 2018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łaty pozostał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2010-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 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drogi gminnej – ul. Nowej w Szczekocinach łączącej drogę krajową DK-78 z drogą powiatową DP 1777-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2010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128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sieci wodociągowej wraz z przyłączami w miejscowości Starzyny, Wólka Starzyńska, Brzostek, Przyłęk, Szyszki-Łąkietka (Etap II obejmujący miejscowości Wólka Starzyńska, Brzostek, Przyłę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70 4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1-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dróg i chodników w Osiedlu Polna w Szczekocinach-ciągi pieszo-jezdne ul. Witosa, ul. Reja, ul. Kosyni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1-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 9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zobowiązań z tytułu wcześniej zaciągniętych kredytów (rok 20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6 4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2-2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 9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zobowiązań z tytułu wcześniej zaciągniętych kredytów (rok 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5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2-2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olektora sanitarnego wraz z przyłączami i sieci wodociągowej w rejonie ul. Śląskiej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 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2-20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 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rnizacja oczyszczalni ścieków prz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arkowej 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5 1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 kredyt   2012-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 8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sieci wodociągowej w ul. Paderewskiego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2-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drogi dojazdowej do łąk w m. Gol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2012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ciągu pieszo jezdnego w ul. Kosynierów Osiedle Polna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S Szczekociny kredyt   2012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średniego samochodu ratowniczo gaśniczego dla Komendy Powiatowej Państwowej Straży Pożarnej w Zawier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2012-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8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ycie do gminnego zasobu nieruchomości prawa wieczystego użytkowania działki Nr 1670/4 położonej w miejscowości Szczekoc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BS Nieg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 2012-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151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udowa drogi powiatowej Nr 1777S relacji Szczekociny-Rokitno-Dzwonowice etap I-dotacja dla Starostwa Powiatowego z Zawier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6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2013-2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18 6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a zobowiązań z tytułu wcześniej zaciągniętych kredytów (rok 20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8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   2014-2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 0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sieci wodociągowej z przyłączami w miejscowości Wólka Ołudzka i Jeziorowice –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9 0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2014-2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 9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udowa targowiska w Szczekocinach – ul. Leś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91 9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2014-2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36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dróg gminnych w miejscowościach: Rokitno, goleniowy, Ołudza, Przyłęk, Siedliska, Gustawów, Szczekoc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36 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 Szczekoc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dyt   2014-2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0 6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olektora deszczowego w Szczekocinach w ul. Central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0 671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 126 1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58 - RÓŻNE ROZLICZENIA </w:t>
        <w:tab/>
        <w:tab/>
        <w:tab/>
        <w:tab/>
      </w:r>
      <w:r>
        <w:rPr>
          <w:rFonts w:cs="Arial" w:ascii="Arial" w:hAnsi="Arial"/>
          <w:b/>
          <w:bCs/>
        </w:rPr>
        <w:t xml:space="preserve">254 300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bankowej obsługi Urzędu w kwocie 19 3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tym dziale ustalona została</w:t>
      </w:r>
      <w:r>
        <w:rPr>
          <w:rFonts w:cs="Arial" w:ascii="Arial" w:hAnsi="Arial"/>
          <w:b/>
        </w:rPr>
        <w:t xml:space="preserve"> rezerwa ogólna </w:t>
      </w:r>
      <w:r>
        <w:rPr>
          <w:rFonts w:cs="Arial" w:ascii="Arial" w:hAnsi="Arial"/>
        </w:rPr>
        <w:t>budże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2018 rok </w:t>
      </w:r>
      <w:r>
        <w:rPr>
          <w:rFonts w:cs="Arial" w:ascii="Arial" w:hAnsi="Arial"/>
          <w:b/>
        </w:rPr>
        <w:t xml:space="preserve">w kwoc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1 000 zł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rezerwa celowa </w:t>
      </w:r>
      <w:r>
        <w:rPr>
          <w:rFonts w:cs="Arial" w:ascii="Arial" w:hAnsi="Arial"/>
        </w:rPr>
        <w:t>na wydatki związane z</w:t>
      </w:r>
      <w:r>
        <w:rPr>
          <w:rFonts w:cs="Arial" w:ascii="Arial" w:hAnsi="Arial"/>
          <w:b/>
        </w:rPr>
        <w:t xml:space="preserve"> zarządzaniem kryzysowy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wocie 94 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801 - OŚWIATA I WYCHOWANIE </w:t>
        <w:tab/>
        <w:tab/>
        <w:t xml:space="preserve">        </w:t>
      </w:r>
      <w:r>
        <w:rPr>
          <w:rFonts w:cs="Arial" w:ascii="Arial" w:hAnsi="Arial"/>
          <w:b/>
          <w:bCs/>
        </w:rPr>
        <w:t xml:space="preserve">8 728 197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działu mieszczą się w wielu rozdziałach, od szkół podstawowych poczynając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ończąc na pozostałej działalności obejmując trzy jednostki oświatowe gminy oraz zadania w zakresie dowozu uczniów do szkół realizowane przez UMiG, a także dotacje dla trzech szkół nie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93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estawienie projektów planów finansowych dochodów jednostek organizacyjnych Gmin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67"/>
        <w:gridCol w:w="1843"/>
        <w:gridCol w:w="1843"/>
        <w:gridCol w:w="2126"/>
      </w:tblGrid>
      <w:tr>
        <w:trPr>
          <w:trHeight w:val="4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ogółem jednostek oświat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</w:t>
            </w:r>
          </w:p>
        </w:tc>
      </w:tr>
      <w:tr>
        <w:trPr>
          <w:trHeight w:val="4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jątkow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 1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7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7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OPS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 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 3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 Miasta i Gminy Szczek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 154 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 578 8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575 426</w:t>
            </w:r>
          </w:p>
        </w:tc>
      </w:tr>
      <w:tr>
        <w:trPr>
          <w:trHeight w:val="1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 325 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 750 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575 4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8" w:right="1274" w:gutter="0" w:header="0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8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1134"/>
        <w:gridCol w:w="1276"/>
        <w:gridCol w:w="992"/>
        <w:gridCol w:w="1134"/>
        <w:gridCol w:w="993"/>
        <w:gridCol w:w="1134"/>
        <w:gridCol w:w="1559"/>
        <w:gridCol w:w="1276"/>
        <w:gridCol w:w="1275"/>
      </w:tblGrid>
      <w:tr>
        <w:trPr>
          <w:trHeight w:val="4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jednostek oświat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r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dla niepublicznych placówek oświatowy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OPS w Szczekocin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i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. 2+10+11</w:t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.3+4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 Nr 1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 w Szczekocinach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-ny „Nasza Szkoła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kitno „ Razem dla Szkoły”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leniowy „Szkoła Marzeń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gółem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.6+7+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33 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09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23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00 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779 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 086 5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 898 8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, 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970 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09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523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37 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779 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26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018 7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wydatki jednostek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budżetowych, 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86 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4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56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5 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54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918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459 5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wynagrodzenia i skład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 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11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7 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 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3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34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6 7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</w:rPr>
              <w:t>wydatki związane z realizacją ich statutowych z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 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 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84 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92 8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dotacje na zadania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96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92 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2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2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51 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751 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świadczenia na rzecz 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24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9 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07 6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wydatki na programy finansowane z udziałem  środków   o których  mowa w art. 5 ust 1 pkt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ręczeń 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obsługa dłu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</w:tr>
      <w:tr>
        <w:trPr>
          <w:trHeight w:val="1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80 0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Inwestycje i zakupy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Inwestycyjn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17 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80 0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>na programy finansowane z udziałem środków, o   których mowa  w art. 5 ust. 1pkt.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8 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8 84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rFonts w:cs="Arial" w:ascii="Arial" w:hAnsi="Arial"/>
          <w:b/>
          <w:color w:val="000000"/>
        </w:rPr>
        <w:t>Struktura finansowania oświaty w 2018 roku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28"/>
        <w:gridCol w:w="1134"/>
        <w:gridCol w:w="1418"/>
        <w:gridCol w:w="708"/>
        <w:gridCol w:w="1134"/>
        <w:gridCol w:w="709"/>
        <w:gridCol w:w="1134"/>
        <w:gridCol w:w="1139"/>
        <w:gridCol w:w="1129"/>
      </w:tblGrid>
      <w:tr>
        <w:trPr>
          <w:trHeight w:val="16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zwa jednost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lanowane wydat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018r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2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%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ne i pozostał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Podstawowa N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409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961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47 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47 4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Gimnazjum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523 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54 3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8 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68 6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rzedszkole w Szczekoc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00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85 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15 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89 3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6 05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owarzyszenie „Nasza Szkoła” do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96 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081 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5 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15 6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zkoła Marzeń” w Goleniow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32 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0 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1 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51 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 dla szkoły”  w Rokitn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t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292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182 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9 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9 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wóz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7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79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79 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UMiG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wych. przedszk. obce gmi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 912 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 046 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866 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308 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331 8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26 0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oświatę i wychowanie (działy 801 i 854) stanowią 28,2 % wydat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żetowych ogółe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placówek oświatowych od kilku lat daje się zaobserwować niekorzyst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ndencje polegające na utrzymywaniu się wysokiego udziału wynagrodzeń wraz </w:t>
      </w:r>
    </w:p>
    <w:p>
      <w:pPr>
        <w:pStyle w:val="Normal"/>
        <w:rPr/>
      </w:pPr>
      <w:r>
        <w:rPr>
          <w:rFonts w:cs="Arial" w:ascii="Arial" w:hAnsi="Arial"/>
        </w:rPr>
        <w:t>z pochodnymi w wydatkach bieżących. Oznacza to, że placówki oświatowe mają bardzo    wysoki poziom wydatków sztywnych, które trudno jest ograniczy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wydatki działu 801 oraz działu 854 w części związanej z oświatą zaplano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stały w kwocie 8 898 04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oświatowych gmina otrzyma subwencję oświatową w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 046 129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realizacji zadań oświatowych objętych subwencją gmina dopłaci ze środków włas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lang w:eastAsia="en-US"/>
        </w:rPr>
        <w:t xml:space="preserve">1 331 808 </w:t>
      </w:r>
      <w:r>
        <w:rPr>
          <w:rFonts w:cs="Arial" w:ascii="Arial" w:hAnsi="Arial"/>
        </w:rPr>
        <w:t xml:space="preserve">zł, natomiast na zadania własne poniesie wydatki w kwocie </w:t>
      </w:r>
      <w:r>
        <w:rPr>
          <w:rFonts w:cs="Arial" w:ascii="Arial" w:hAnsi="Arial"/>
          <w:lang w:eastAsia="en-US"/>
        </w:rPr>
        <w:t xml:space="preserve">1 308 240 </w:t>
      </w:r>
      <w:r>
        <w:rPr>
          <w:rFonts w:cs="Arial" w:ascii="Arial" w:hAnsi="Arial"/>
        </w:rPr>
        <w:t xml:space="preserve">zł.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851 -  OCHRONA ZDROWIA</w:t>
        <w:tab/>
        <w:t xml:space="preserve"> </w:t>
        <w:tab/>
        <w:tab/>
        <w:t xml:space="preserve">          244 7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powyższego działu związane są przede wszystkim z realizac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minnego programu profilaktyki i przeciwdziałania alkoholizmow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 2018 rok zaprojektowano na ten cel 171 000 zł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nagrodzenia i składki od nich naliczane 71 5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wydatki związane z realizacją ich statutowych zadań 99 100 zł,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minnego programu przeciwdziałania narkomanii 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ydatki tego rozdziału stanowią kwotę 19 000 zł z teg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nagrodzenia i składki od nich naliczane  2 16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datki związane z realizacją ich statutowych zadań 16 84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świadczenia na rzecz osób fizycznych 4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atownictwo medyczne zaplanowano kwotę 54 700 zł, która przeznaczona będz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bieżące związane z utrzymaniem budynku gminnego, w którym mieści si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otowie ratunkowe w szczególności na zakup opału, energii elektrycznej, w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usług komunal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852 -  POMOC SPOŁECZNA </w:t>
        <w:tab/>
        <w:tab/>
        <w:t xml:space="preserve">                        </w:t>
      </w:r>
      <w:r>
        <w:rPr>
          <w:rFonts w:cs="Arial" w:ascii="Arial" w:hAnsi="Arial"/>
          <w:b/>
          <w:bCs/>
        </w:rPr>
        <w:t xml:space="preserve">1 782 8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855 -  RODZINA </w:t>
        <w:tab/>
        <w:tab/>
        <w:t xml:space="preserve">                                             </w:t>
      </w:r>
      <w:r>
        <w:rPr>
          <w:rFonts w:cs="Arial" w:ascii="Arial" w:hAnsi="Arial"/>
          <w:b/>
          <w:bCs/>
        </w:rPr>
        <w:t xml:space="preserve">7 723 246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ramach powyższych działów realizowane są zadania zlecone i zadania włas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ch wykonanie otrzymaliśmy dotacje w kwocie 8 541 70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  <w:t>Finansowanie wydatków na pomoc społeczną przedstawia tabela zamieszczona</w:t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  <w:t>poniżej.</w:t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544"/>
        <w:gridCol w:w="1276"/>
        <w:gridCol w:w="1276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zlec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 zadania włas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łas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wspar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i pomoc w naturze oraz składki na ubezpieczenia  emerytalne i ren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 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4 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7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 000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 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4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 000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e wych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02 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702 6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04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04 4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Wspieranie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Rodziny zastęp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643 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0 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24 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589 0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ktura udz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ZIAŁ 854 - EDUKACYJNA OPIEKA WYCHOWAWCZA           </w:t>
      </w:r>
      <w:r>
        <w:rPr>
          <w:rFonts w:cs="Arial" w:ascii="Arial" w:hAnsi="Arial"/>
          <w:b/>
          <w:bCs/>
        </w:rPr>
        <w:t xml:space="preserve">266 850 </w:t>
      </w:r>
      <w:r>
        <w:rPr>
          <w:rFonts w:cs="Arial" w:ascii="Arial" w:hAnsi="Arial"/>
          <w:b/>
        </w:rPr>
        <w:t>ZŁ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działu wydatkowane są środki na pokrycie kosztów utrzymania świetlic szko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realizacji zadań w zakresie wczesnego wspomagania rozwoju dzieci w kwocie 169 850 zł, głównie na wynagrodzenia wraz z pochodnymi i świadczenia na rzecz pracowników </w:t>
      </w:r>
    </w:p>
    <w:p>
      <w:pPr>
        <w:pStyle w:val="Normal"/>
        <w:rPr/>
      </w:pPr>
      <w:r>
        <w:rPr>
          <w:rFonts w:cs="Arial" w:ascii="Arial" w:hAnsi="Arial"/>
        </w:rPr>
        <w:t>oraz pomoc materialną dla uczniów w kwocie 97 000 zł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- GOSPODARKA KOMUNALNA I OCHRONA ŚRODOWISKA  3 468 840 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4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</w:rPr>
        <w:t>W ramach tego działu pokrywane będą wydatki związane z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spodarką ściekową w kwocie 6 000 zł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ospodarka odpadami – koszty usług odbioru odpadów komunalnych 800 000 zł,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czyszczaniem miasta i wsi w kwocie 15 500 zł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trzymaniem zieleni w kwocie 22 000 zł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hrona powietrza atmosferycznego i klimatu 45 000 z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świetleniem ulic, placów i dróg 520 000 zł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opłatami za korzystanie ze środowiska w kwocie 5 500 z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ydatkami głównie z wywozem i zagospodarowaniem odpadów, utylizacja padniętych zwierząt, a także wyłapywaniem bezdomnych zwierząt, utrzymaniem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udni publicznych 66 000 z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</w:t>
      </w:r>
      <w:r>
        <w:rPr>
          <w:rFonts w:cs="Arial" w:ascii="Arial" w:hAnsi="Arial"/>
          <w:bCs/>
        </w:rPr>
        <w:t>1 988 840 zł</w:t>
      </w:r>
      <w:r>
        <w:rPr>
          <w:rFonts w:cs="Arial" w:ascii="Arial" w:hAnsi="Arial"/>
        </w:rPr>
        <w:t xml:space="preserve"> obejmują zadania określone w załączniku Nr 5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21 - KULTURA I OCHRONA DZIEDZICTWA  NARODOWEGO   1 282 4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</w:t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Na działalność kulturalną w 2018 roku planuje się wydatkować z budżetu gminy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kwotę 1 250 000 </w:t>
      </w:r>
      <w:r>
        <w:rPr>
          <w:rFonts w:cs="Arial" w:ascii="Arial" w:hAnsi="Arial"/>
          <w:bCs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ramach powyższego działu finansowane będą dotacje podmiotowe dla instytucji kultury,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tj. dla: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- Miejsko-Gminnego Ośrodka Kultury i Sportu w kwocie 800 000 zł,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- Miejsko Gminnej Biblioteki Publicznej w kwocie 450 000 zł</w:t>
      </w:r>
    </w:p>
    <w:p>
      <w:pPr>
        <w:pStyle w:val="Normal"/>
        <w:ind w:hanging="24"/>
        <w:rPr/>
      </w:pPr>
      <w:r>
        <w:rPr>
          <w:rFonts w:cs="Arial" w:ascii="Arial" w:hAnsi="Arial"/>
        </w:rPr>
        <w:tab/>
        <w:t>oraz zabezpieczono środki na pozostałe zadania w zakresie kultury w kwocie 9 000 zł,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wydatki związane z utrzymaniem zespołu pałacowo-parkowego w kwocie 19 000 zł,</w:t>
      </w:r>
    </w:p>
    <w:p>
      <w:pPr>
        <w:pStyle w:val="Normal"/>
        <w:ind w:hanging="24"/>
        <w:rPr/>
      </w:pPr>
      <w:r>
        <w:rPr>
          <w:rFonts w:cs="Arial" w:ascii="Arial" w:hAnsi="Arial"/>
        </w:rPr>
        <w:t>i przedsięwzięcie w ramach Funduszu Sołeckiego w kwocie 4 4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925 - OGRODY BOTANICZNE I ZOOLOGICZNE ORAZ NATURAL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OBSZARY I OBIEKTY CHRONIONEJ PRZYRODY    1 5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tego działu pokrywane będą wydatki związane z ochroną pomników przyrod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hanging="24"/>
        <w:rPr/>
      </w:pPr>
      <w:r>
        <w:rPr>
          <w:rFonts w:cs="Arial" w:ascii="Arial" w:hAnsi="Arial"/>
          <w:b/>
        </w:rPr>
        <w:t>DZIAŁ 926 - KULTURA  FIZYCZNA                                                131 105 ZŁ</w:t>
      </w:r>
    </w:p>
    <w:p>
      <w:pPr>
        <w:pStyle w:val="Normal"/>
        <w:ind w:hanging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zakresie działu zamierzamy pokryć wiele przedsięwzięć związanych z kulturą fizyczną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i sportem. 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Zaplanowano dotacje celowe dla organizacji pozarządowych na realizację zadań zleconych 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w zakresie sportu i kultury fizycznej w wysokości 80 000 zł.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Ponadto zaplanowano: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20 000 zł z przeznaczeniem na wydatki związane z utrzymaniem kompleksu  </w:t>
      </w:r>
    </w:p>
    <w:p>
      <w:pPr>
        <w:pStyle w:val="Normal"/>
        <w:ind w:hanging="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portowego „Orlik”  (SP Nr 1 w Szczekocinach),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18 325 zł na utrzymanie istniejących na terenie gminy placów zabaw, centrum    </w:t>
      </w:r>
    </w:p>
    <w:p>
      <w:pPr>
        <w:pStyle w:val="Normal"/>
        <w:ind w:hanging="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kreacyjnego w Rokitnie, miejsc postoju oraz infrastruktury rekreacyjnej nad zbiornikiem 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dnym przy ul. Tartacznej w Szczekocinach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Wydatki majątkowe w ramach Funduszu Sołeckiego w kwocie 9 125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18 rok wyodrębniono kwotę </w:t>
      </w:r>
      <w:r>
        <w:rPr>
          <w:rFonts w:cs="Arial" w:ascii="Arial" w:hAnsi="Arial"/>
          <w:b/>
        </w:rPr>
        <w:t xml:space="preserve">281 564 zł </w:t>
      </w:r>
      <w:r>
        <w:rPr>
          <w:rFonts w:cs="Arial" w:ascii="Arial" w:hAnsi="Arial"/>
        </w:rPr>
        <w:t xml:space="preserve">stanowiącą </w:t>
      </w:r>
    </w:p>
    <w:p>
      <w:pPr>
        <w:pStyle w:val="Normal"/>
        <w:ind w:right="-425" w:hanging="2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undusz Sołecki, </w:t>
      </w:r>
      <w:r>
        <w:rPr>
          <w:rFonts w:cs="Arial" w:ascii="Arial" w:hAnsi="Arial"/>
        </w:rPr>
        <w:t xml:space="preserve">z tego wydatki bieżące w kwocie </w:t>
      </w:r>
      <w:r>
        <w:rPr>
          <w:rFonts w:cs="Arial" w:ascii="Arial" w:hAnsi="Arial"/>
          <w:b/>
        </w:rPr>
        <w:t xml:space="preserve">257 181 </w:t>
      </w:r>
      <w:r>
        <w:rPr>
          <w:rFonts w:cs="Arial" w:ascii="Arial" w:hAnsi="Arial"/>
        </w:rPr>
        <w:t xml:space="preserve">zł oraz wydatki majątkowe </w:t>
      </w:r>
    </w:p>
    <w:p>
      <w:pPr>
        <w:pStyle w:val="Normal"/>
        <w:ind w:right="-425" w:hanging="2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 xml:space="preserve">24 383 </w:t>
      </w:r>
      <w:r>
        <w:rPr>
          <w:rFonts w:cs="Arial" w:ascii="Arial" w:hAnsi="Arial"/>
        </w:rPr>
        <w:t>zł.</w:t>
      </w:r>
    </w:p>
    <w:p>
      <w:pPr>
        <w:pStyle w:val="Normal"/>
        <w:ind w:right="-425" w:hanging="24"/>
        <w:rPr>
          <w:rFonts w:ascii="Arial" w:hAnsi="Arial" w:cs="Arial"/>
        </w:rPr>
      </w:pPr>
      <w:r>
        <w:rPr>
          <w:rFonts w:cs="Arial" w:ascii="Arial" w:hAnsi="Arial"/>
        </w:rPr>
        <w:t>Szczegółowy projekt przedsięwzięć oraz wydatków przedstawia załącznik Nr 6.</w:t>
      </w:r>
    </w:p>
    <w:p>
      <w:pPr>
        <w:pStyle w:val="Normal"/>
        <w:ind w:hanging="2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rzedstawiony projekt budżetu z pewnością nie wyczerpuje wszystkich oczekiwań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szczególnych dziedzinach życia miasta i gminy.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Jest to jednak projekt optymalny uwzględniając maksymalne wykonanie planowanych dochodów i zakładający dalszy rozwój Miasta i Gminy Szczekociny.</w:t>
      </w:r>
    </w:p>
    <w:p>
      <w:pPr>
        <w:pStyle w:val="Normal"/>
        <w:spacing w:lineRule="auto" w:line="2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ind w:hanging="2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spacing w:lineRule="auto" w:line="276"/>
        <w:ind w:hanging="24"/>
        <w:jc w:val="right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p>
      <w:pPr>
        <w:pStyle w:val="Normal"/>
        <w:spacing w:lineRule="auto" w:line="276"/>
        <w:ind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48" w:leader="none"/>
        <w:tab w:val="left" w:pos="5068" w:leader="none"/>
        <w:tab w:val="left" w:pos="6893" w:leader="none"/>
        <w:tab w:val="decimal" w:pos="8186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3:00Z</dcterms:created>
  <dc:creator>Sztykiel</dc:creator>
  <dc:description/>
  <cp:keywords/>
  <dc:language>en-US</dc:language>
  <cp:lastModifiedBy>Stan29</cp:lastModifiedBy>
  <cp:lastPrinted>2017-11-13T14:41:00Z</cp:lastPrinted>
  <dcterms:modified xsi:type="dcterms:W3CDTF">2017-11-13T13:47:00Z</dcterms:modified>
  <cp:revision>149</cp:revision>
  <dc:subject/>
  <dc:title>Ogólna charakterystyka  projektu uchwały budżetowej na 2006  rok</dc:title>
</cp:coreProperties>
</file>